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2551"/>
        <w:gridCol w:w="155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843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6,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,8434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27,65653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2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674"/>
        <w:gridCol w:w="380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55049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86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46969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693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7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709"/>
        <w:gridCol w:w="1984"/>
        <w:gridCol w:w="1418"/>
        <w:gridCol w:w="1417"/>
        <w:gridCol w:w="1134"/>
      </w:tblGrid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6,4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9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40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8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2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3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3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0 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38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9,875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747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242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140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5-03-12T15:02:00Z</cp:lastPrinted>
  <dcterms:modified xsi:type="dcterms:W3CDTF">2025-07-04T08:13:00Z</dcterms:modified>
  <cp:revision>83</cp:revision>
  <dc:subject/>
  <dc:title/>
</cp:coreProperties>
</file>